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17 ottobre 2008</w:t>
        <w:tab/>
        <w:t>alle  ore  10.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 xml:space="preserve">Giovanni Battista Parod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 xml:space="preserve">Dalle ore 10.50 è presente l’avv. Corini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Dalle ore 10.50 è presente l’avv. Cori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S. Romanelli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Dalle ore 10.50 è presente l’avv. Corini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Dalle ore 10.50 è presente l’avv. Corin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MASCIA MAURIZIO</w:t>
        <w:tab/>
        <w:t xml:space="preserve">               del foro di:   CHIAVARI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 dalle ore 11.14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Raimond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Raimond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Piccardo,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Dalle ore 10.50 è presente l’avv. Cori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sz w:val="24"/>
        </w:rPr>
        <w:t>Dalle ore 10.50 è presente l’avv. Cori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  <w:tab/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Sostituito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>Sostituito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Sostituito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Sostituito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Zunino, delega in atti; dalle ore 10.33 è presente l’avv. Biond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ZUNINO GIORGIO    del foro di:     GENOVA 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nete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Sonia Giuriani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MARZADURI ENRICO            del foro di:    LUCCA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Dalle ore 10.50 è presente l’avv. Corin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 xml:space="preserve">LIBERO                   è 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Zunino ex art. 102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Zunino, delega in atti; dalle ore 10.33 è presente l’avv. Biond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.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</w:t>
      </w:r>
      <w:r>
        <w:rPr>
          <w:b/>
          <w:color w:val="000000"/>
          <w:sz w:val="24"/>
        </w:rPr>
        <w:t xml:space="preserve"> dale ore 11.31 l’avv. Domenico Salvemini (Avvocatura dello Stato)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0.30 è presente in sostituzione l’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30 è presente in sostituzione l’avv. Passeggi, delega in atti; dalle ore 11.17 è presente l’avv. Bigliazz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55 è presente in sostituzione l’avv. Ross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Costa; dalle ore 11 è presente in sostituzione l’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27 è presente in sostituzione l’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27 è presente in sostituzione l’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Bruzzone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55 è presente in sostituzione l’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l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30 è presente in sostituzione l’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30 è presente in sostituzione l’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Costa; presente dalle ore 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1 è presente in sostituzione l’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a da avv. Conti, delega in atti; dalle 11.15 è presente l’avv. Maltaglia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27 è presente in sostituzione l’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  <w:r>
              <w:rPr>
                <w:sz w:val="24"/>
              </w:rPr>
              <w:t xml:space="preserve">; </w:t>
            </w:r>
            <w:r>
              <w:rPr>
                <w:b/>
                <w:bCs/>
                <w:sz w:val="24"/>
              </w:rPr>
              <w:t>dalle ore 10.55 è presente in sostituzione l’avv. Rossi, delega in att</w:t>
            </w:r>
            <w:r>
              <w:rPr>
                <w:sz w:val="24"/>
              </w:rPr>
              <w:t>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30 è presente in sostituzione l’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Cont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55 è presente in sostituzione l’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1 è presente in sostituzione l’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 dalle ore 10.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1 è presente in sostituzione l’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Non presente; dalle ore 10.30 è presente in sostituzione l’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30 è presente in sostituzione l’avv. Passeggi, delega in atti; dalle ore 10.50 è presente l’avv. Ross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30 è presente in sostituzione l’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30 è presente in sostituzione l’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1.17 è presente in sostituzione l’avv. Bigliazz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ore 10.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a da avv. Tambuscio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iannanton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  <w:r>
              <w:rPr>
                <w:sz w:val="24"/>
              </w:rPr>
              <w:t xml:space="preserve">; </w:t>
            </w:r>
            <w:r>
              <w:rPr>
                <w:b/>
                <w:bCs/>
                <w:sz w:val="24"/>
              </w:rPr>
              <w:t>dalle ore 10.55 è presente in sostituzione l’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</w:rPr>
              <w:t>Non presente</w:t>
            </w:r>
            <w:r>
              <w:rPr>
                <w:sz w:val="24"/>
              </w:rPr>
              <w:t xml:space="preserve">; </w:t>
            </w:r>
            <w:r>
              <w:rPr>
                <w:b/>
                <w:bCs/>
                <w:sz w:val="24"/>
              </w:rPr>
              <w:t>dalle ore 11 è presente in sostituzione l’avv. Guiglia, delega in atti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Tribunale revoca la dichiarazione di contumacia dell’imputato Alfredo Fabbrocini, oggi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liminarmente il Presidente interpella le parti circa le repliche che sono intenzionate a far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riferisce che replicherà in 2 o 3 ore e chiede pausa dalle udienze per una settimana per poter leggere le numerose memorie difensive depositate dalle par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Tartarini per le PPCC dichiara che non vi saranno repliche dai difensori delle PPCC, bensì il deposito di una memoria scritta; precisa però di non parlare a nome di tutti i difensori delle PPCC </w:t>
      </w:r>
    </w:p>
    <w:p>
      <w:pPr>
        <w:pStyle w:val="Heading9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>L’avv. Giannantonio si riserva  eventuali replich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Zunino per le difese degli imputati dichiara che le repliche delle difese dipenderanno da quelle del PM, ma che in ogni caso saranno contenute nei temp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Massimo Biffa</w:t>
      </w:r>
      <w:r>
        <w:rPr>
          <w:color w:val="000000"/>
          <w:sz w:val="24"/>
        </w:rPr>
        <w:t>, codifensore di Massimiliano Di Bernardini, illustra le proprie conclusioni e chiede per il reato di falso ideologico l’assoluzione dell’imputato, quantomeno ai sensi dell’art. 530 II c. cpp, per non aver commesso il fatto o perché il fatto non costituisce reato; per il reato di calunnia chiede l’assoluzione quantomeno ai sensi dell’art. 530 II c. cpp, perchè il fatto non costituisce reato o perché il fatto non sussiste; per il reato di abuso d’ufficio chiede l’assoluzione quantomeno ai sensi  dell’lart. 530 II c perché il fatto non costituisce reato. Deposita memoria difensiv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Corini dichiara di aver concluso all’udienza 8/10/08 per la posizione dell’imputato Di Novi anche a nome del codifensore avv. Daniel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Lauro chiede breve sospensione dell’udienza per poter conferire con il codifensore avv. Biffa prima di concluder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Tribunale sospende l’udienza alle ore 11.35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udienza riprende alle ore 11.45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Massimo Lauro</w:t>
      </w:r>
      <w:r>
        <w:rPr>
          <w:color w:val="000000"/>
          <w:sz w:val="24"/>
        </w:rPr>
        <w:t xml:space="preserve">, codifensore di Massimiliano Di Bernardini, illustra le proprie conclusioni e chiede l’assoluzione ampia ed incondizionata dell’imputato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Giorgio Zunino</w:t>
      </w:r>
      <w:r>
        <w:rPr>
          <w:color w:val="000000"/>
          <w:sz w:val="24"/>
        </w:rPr>
        <w:t xml:space="preserve">, codifensore di Pietro Troiani e, quale sostituto ex art. 102 dell’avv. Sergio Cola, codifensore di Alfredo Fabbrocini, illustra le proprie conclusioni e chiede per l’imputato Fabbrocini l’assoluzione ai sensi del I comma dell’art. 530 cpp;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le ore 13.55 il Tribunale su richiesta della difesa  sospende l’udienza, fissandone la ripresa alle 14.30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udienza riprende alle ore 14.43, alla presenza dei Pubblici Ministeri dott. Zucca e dott. Cardona, degli avvocati Zunino, Biondi, Mascia, Piccardo, Lauro, Biffa, degli avv. Dallorto, Passeggi, Guiglia, Costa, Conti e dell’imputato Fabbrocini. Dalle ore 14.46 sono presenti gli avvocati S. Romanelli, R.Romanelli, Iunca  e Tartarini; dalle ore 15.07 sono presenti gli avv. Corini e Salvemi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Giorgio Zunino</w:t>
      </w:r>
      <w:r>
        <w:rPr>
          <w:color w:val="000000"/>
          <w:sz w:val="24"/>
        </w:rPr>
        <w:t xml:space="preserve">, codifensore di Pietro Troiani e, quale sostituto ex art. 102 dell’avv. Sergio Cola, codifensore di Alfredo Fabbrocini, prosegue nell’illustrazione delle proprie conclusioni e chiede, per l’imputato Troiani, l’assoluzione per tutti i reati con la formula meglio vist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Alfredo Biondi</w:t>
      </w:r>
      <w:r>
        <w:rPr>
          <w:color w:val="000000"/>
          <w:sz w:val="24"/>
        </w:rPr>
        <w:t>, codifensore di Pietro Troiani e Alfredo Fabbrocini, illustra le proprie conclusioni e chiede per l’imputato Troiani l’assoluzione, in subordine la concessione delle  attenuanti generiche prevalenti sulle contestate aggravanti; per l’imputato Fabbrocini chiede l’assoluzione e la trasmissione degli atti che lo riguardano al Ministero degli Interni per farne riscontrare l’onestà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imputato Alfredo Fabbrocini dichiara di eleggere domicilio presso l’avv. Alfredo Biondi del Foro di Genova, revocando la precedente elezion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Zunino deposita memorie difensive nell’interesse dei due imputa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 questo punto il Tribunale, sentite le parti e di concerto con esse, fissa il seguente calendario per le repliche: 30 ottobre 2008 per le repliche del PM e delle Difese delle PPCC; 6 e 7 novembre 2008 per le repliche del Difensore del  RC e delle Difese degli imputa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Il Tribunale rinvia per le repliche all’udienza del </w:t>
      </w:r>
      <w:r>
        <w:rPr>
          <w:b/>
          <w:bCs/>
          <w:color w:val="000000"/>
          <w:sz w:val="24"/>
        </w:rPr>
        <w:t>30 ottobre 2008</w:t>
      </w:r>
      <w:r>
        <w:rPr>
          <w:color w:val="000000"/>
          <w:sz w:val="24"/>
        </w:rPr>
        <w:t xml:space="preserve"> ore 9.3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color w:val="000000"/>
          <w:sz w:val="24"/>
        </w:rPr>
      </w:pPr>
      <w:r>
        <w:rPr>
          <w:sz w:val="24"/>
        </w:rPr>
        <w:t xml:space="preserve">Il presente verbale viene chiuso alle ore  16.45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Giovanni Battista Parodi</w:t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36:00Z</dcterms:created>
  <dc:creator>Tribunale di Genova</dc:creator>
  <dc:description/>
  <dc:language>en-US</dc:language>
  <cp:lastModifiedBy>gparodi</cp:lastModifiedBy>
  <cp:lastPrinted>2008-10-14T07:35:00Z</cp:lastPrinted>
  <dcterms:modified xsi:type="dcterms:W3CDTF">2008-10-20T09:37:00Z</dcterms:modified>
  <cp:revision>81</cp:revision>
  <dc:subject/>
  <dc:title>N</dc:title>
</cp:coreProperties>
</file>